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sz w:val="20"/>
          <w:szCs w:val="20"/>
        </w:rPr>
        <w:object w:dxaOrig="952" w:dyaOrig="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0.45pt" filled="f" o:ole="">
            <v:imagedata r:id="rId3" o:title=""/>
          </v:shape>
          <o:OLEObject Type="Embed" ProgID="" ShapeID="ole_rId2" DrawAspect="Content" ObjectID="_1867371129" r:id="rId2"/>
        </w:objec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0.4pt;width:359.95pt;height:33.65pt;mso-wrap-style:none;v-text-anchor:middle" type="_x0000_t136">
            <v:path textpathok="t"/>
            <v:textpath on="t" fitshape="t" string="ISTITUTO STATALE D'ISTRUZIONE SUPERIORE &quot;G.PEANO&quot;" style="font-family:&quot;Arial Black&quot;;font-size:20pt"/>
            <v:fill o:detectmouseclick="t" type="solid" color2="black"/>
            <v:stroke color="navy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6710</wp:posOffset>
                </wp:positionH>
                <wp:positionV relativeFrom="paragraph">
                  <wp:posOffset>106680</wp:posOffset>
                </wp:positionV>
                <wp:extent cx="824865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5226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9" w:dyaOrig="7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6.5pt;height:29.95pt" filled="f" o:ole="">
                                  <v:imagedata r:id="rId5" o:title=""/>
                                </v:shape>
                                <o:OLEObject Type="Embed" ProgID="" ShapeID="ole_rId4" DrawAspect="Content" ObjectID="_930325779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64.95pt;height:41.15pt;mso-wrap-distance-left:9.05pt;mso-wrap-distance-right:9.05pt;mso-wrap-distance-top:0pt;mso-wrap-distance-bottom:0pt;margin-top:8.4pt;mso-position-vertical-relative:text;margin-left:4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9" w:dyaOrig="77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6.5pt;height:29.95pt" filled="f" o:ole="">
                            <v:imagedata r:id="rId7" o:title=""/>
                          </v:shape>
                          <o:OLEObject Type="Embed" ProgID="" ShapeID="ole_rId6" DrawAspect="Content" ObjectID="_169387317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106680</wp:posOffset>
                </wp:positionV>
                <wp:extent cx="755015" cy="478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4787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5145" cy="353060"/>
                                  <wp:effectExtent l="0" t="0" r="0" b="0"/>
                                  <wp:docPr id="4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59.45pt;height:37.7pt;mso-wrap-distance-left:9.05pt;mso-wrap-distance-right:9.05pt;mso-wrap-distance-top:0pt;mso-wrap-distance-bottom:0pt;margin-top:8.4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5145" cy="353060"/>
                            <wp:effectExtent l="0" t="0" r="0" b="0"/>
                            <wp:docPr id="5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14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5505</wp:posOffset>
                </wp:positionH>
                <wp:positionV relativeFrom="paragraph">
                  <wp:posOffset>55880</wp:posOffset>
                </wp:positionV>
                <wp:extent cx="4511040" cy="9156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C/da Fontanelle 85052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ARSICONUOVO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PZ)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 Tel.0975342102  -  Fax 0975344109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i/>
                                  <w:iCs/>
                                  <w:sz w:val="16"/>
                                  <w:szCs w:val="16"/>
                                </w:rPr>
                                <w:t>www.liceomarsico.it</w:t>
                              </w:r>
                            </w:hyperlink>
                            <w:r>
                              <w:rPr>
                                <w:b w:val="false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-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E-Mail  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i/>
                                  <w:sz w:val="16"/>
                                  <w:szCs w:val="16"/>
                                </w:rPr>
                                <w:t>PZISO1900C@istruzione.it</w:t>
                              </w:r>
                            </w:hyperlink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Sede Associat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ICEO SCIENTIFICO STATALE - MARSICONUOVO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Sede Associat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ICEO CLASSICO STATALE - VIGGIANO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Via Aldo Moro 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 -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el. 0975 61083    -  Fax 0975 61191  - C.M. PZPC01901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5.2pt;height:72.1pt;mso-wrap-distance-left:9.05pt;mso-wrap-distance-right:9.05pt;mso-wrap-distance-top:0pt;mso-wrap-distance-bottom:0pt;margin-top:4.4pt;mso-position-vertical-relative:text;margin-left:68.1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C/da Fontanelle 85052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MARSICONUOVO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(PZ)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  Tel.0975342102  -  Fax 0975344109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i/>
                          <w:i/>
                          <w:sz w:val="16"/>
                          <w:szCs w:val="16"/>
                        </w:rPr>
                      </w:pPr>
                      <w:hyperlink r:id="rId12">
                        <w:r>
                          <w:rPr>
                            <w:rStyle w:val="InternetLink"/>
                            <w:i/>
                            <w:iCs/>
                            <w:sz w:val="16"/>
                            <w:szCs w:val="16"/>
                          </w:rPr>
                          <w:t>www.liceomarsico.it</w:t>
                        </w:r>
                      </w:hyperlink>
                      <w:r>
                        <w:rPr>
                          <w:b w:val="false"/>
                          <w:i/>
                          <w:iCs/>
                          <w:sz w:val="16"/>
                          <w:szCs w:val="16"/>
                        </w:rPr>
                        <w:t xml:space="preserve">  - 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 xml:space="preserve">E-Mail  </w:t>
                      </w: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 </w:t>
                      </w:r>
                      <w:hyperlink r:id="rId13">
                        <w:r>
                          <w:rPr>
                            <w:rStyle w:val="InternetLink"/>
                            <w:i/>
                            <w:sz w:val="16"/>
                            <w:szCs w:val="16"/>
                          </w:rPr>
                          <w:t>PZISO1900C@istruzione.it</w:t>
                        </w:r>
                      </w:hyperlink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Sede Associata </w:t>
                      </w:r>
                      <w:r>
                        <w:rPr>
                          <w:sz w:val="16"/>
                          <w:szCs w:val="16"/>
                        </w:rPr>
                        <w:t>LICEO SCIENTIFICO STATALE - MARSICONUOVO</w:t>
                      </w: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PZ)</w:t>
                      </w:r>
                    </w:p>
                    <w:p>
                      <w:pPr>
                        <w:pStyle w:val="Heading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Sede Associata </w:t>
                      </w:r>
                      <w:r>
                        <w:rPr>
                          <w:sz w:val="16"/>
                          <w:szCs w:val="16"/>
                        </w:rPr>
                        <w:t>LICEO CLASSICO STATALE - VIGGIANO</w:t>
                      </w: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PZ)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Via Aldo Moro 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  -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Tel. 0975 61083    -  Fax 0975 61191  - C.M. PZPC01901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tabs>
          <w:tab w:val="clear" w:pos="708"/>
          <w:tab w:val="left" w:pos="3104" w:leader="none"/>
        </w:tabs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ab/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MODULO D’ ISCRIZIONE AL CERTAMEN PLATONICUM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l Dirigente Scolastico dell’I.S.I.S. “G. Peano” di Marsico Nuovo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Contrada Fontanelle s.n.c. 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85052 Marsico Nuovo (PZ)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ULO A                                                  DATI  STUDE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 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  a _____________________________________il  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a _______________________________in via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tante la classe_________sez. ____della scuola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’identità_________________________________________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 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  a _____________________________________il  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a _______________________________in via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tante la classe_________sez. ____della scuola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’identità_________________________________________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partecipare al </w:t>
      </w:r>
      <w:r>
        <w:rPr>
          <w:i/>
          <w:sz w:val="20"/>
          <w:szCs w:val="20"/>
        </w:rPr>
        <w:t xml:space="preserve">Certamen Platonicum </w:t>
      </w:r>
      <w:r>
        <w:rPr>
          <w:sz w:val="20"/>
          <w:szCs w:val="20"/>
        </w:rPr>
        <w:t>che si terrà presso il Liceo Statale di  Viggiano, Via Aldo Moro, Viggiano (PZ) nei giorni 10 - 11 - 12 aprile 20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di essere in possesso dei requisiti richiesti dal Regolamento art. 3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utorizzare, ai sensi della legge n 675/1996, il trattamento dei propri dati personali per tutte le attività inerenti alla manifestazion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ichiede la prenotazione in Hotel convenzionato  SI      N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ichiede prenotazione per i pasti  SI    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ULO B                                                  DATI RELATIVI ALL’ISTITUTO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SCUOLA 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’ 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________/_____________FAX ____________/___________E-MAIL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MECCANOGRAFICO 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’iscrizione al </w:t>
      </w:r>
      <w:r>
        <w:rPr>
          <w:b/>
          <w:i/>
          <w:sz w:val="20"/>
          <w:szCs w:val="20"/>
        </w:rPr>
        <w:t xml:space="preserve">Certamen Platonicum </w:t>
      </w:r>
      <w:r>
        <w:rPr>
          <w:sz w:val="20"/>
          <w:szCs w:val="20"/>
        </w:rPr>
        <w:t>dello studente/degli studenti indicato/i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________________________________________ NOME 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_____________ SEZIONE 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DEI VOTI   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GRECO 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FILOSOFIA 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_________________________________________ NOME 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_____________ SEZIONE 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DEI VOTI 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GRECO 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FILOSOFIA 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DATI RELATIVI ALL’ACCOMPAGNATOR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___________________________________NOME 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’INSEGNAMENTO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_______________________________DATA DI NASCITA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___________________________________________TEL._________/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OCUMENTO D’IDENTITA’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Il Dirigente scolastico …………………………………………….</w:t>
      </w:r>
      <w:r>
        <w:rPr>
          <w:b/>
          <w:sz w:val="20"/>
          <w:szCs w:val="20"/>
        </w:rPr>
        <w:t>DICHIARA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che la copertura assicurativa degli studenti e dei docenti è a cura dell’Istituto di appartenenz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18"/>
        </w:rPr>
        <w:t>di aver acquisito/d’impegnarsi ad acquisire le autorizzazioni, da parte dei genitori degli alunni minorenni partecipanti, ad eventuali riprese audio-video, utilizzando il modello allegato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18"/>
        </w:rPr>
        <w:t>d’impegnarsi a far consegnare all’I.S.I.S. “G. Peano” le liberatorie suddette per il tramite degli alunni o dei loro accompagnator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imbro della scuola</w:t>
        <w:tab/>
        <w:t xml:space="preserve">      IL DIRIGENTE SCOLASTICO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 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Estremi del bonifico relativo alla quota di iscrizione:………………………………………</w:t>
      </w:r>
    </w:p>
    <w:sectPr>
      <w:footerReference w:type="default" r:id="rId14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40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www.liceomarsico.it/" TargetMode="External"/><Relationship Id="rId11" Type="http://schemas.openxmlformats.org/officeDocument/2006/relationships/hyperlink" Target="mailto:PZISO1900C@istruzione.it" TargetMode="External"/><Relationship Id="rId12" Type="http://schemas.openxmlformats.org/officeDocument/2006/relationships/hyperlink" Target="http://www.liceomarsico.it/" TargetMode="External"/><Relationship Id="rId13" Type="http://schemas.openxmlformats.org/officeDocument/2006/relationships/hyperlink" Target="mailto:PZISO1900C@istruzione.it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8:40:00Z</dcterms:created>
  <dc:creator>albano sonia</dc:creator>
  <dc:description/>
  <cp:keywords/>
  <dc:language>en-US</dc:language>
  <cp:lastModifiedBy>admin</cp:lastModifiedBy>
  <cp:lastPrinted>2013-11-19T14:56:00Z</cp:lastPrinted>
  <dcterms:modified xsi:type="dcterms:W3CDTF">2013-11-19T13:56:00Z</dcterms:modified>
  <cp:revision>34</cp:revision>
  <dc:subject/>
  <dc:title/>
</cp:coreProperties>
</file>